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8/53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4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июля 2023 года № 58/531 «О прекращении полномочий члена участковой избирательной комиссии избирательного участка № 30-34 с правом решающего голоса до истечения срока полномочий», до истечения срока полномочий прекращены полномочия члена участковой избирательной комиссии избирательного участка № 30-34 с правом решающего голоса Савельева Николая Викторовича, предложенного в состав участков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4 из резерва составов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8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4 с правом решающего голоса Семиндей Наталью Пет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3-07-28T14:44:00Z</dcterms:modified>
  <cp:revision>128</cp:revision>
  <dc:subject/>
  <dc:title/>
</cp:coreProperties>
</file>